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Соглашение </w:t>
      </w:r>
      <w:r>
        <w:rPr>
          <w:b/>
          <w:lang w:val="en-US"/>
        </w:rPr>
        <w:t>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(приеме) осуществления части полномоч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Еткуль                                                                                                     «</w:t>
      </w:r>
      <w:r>
        <w:rPr>
          <w:lang w:val="en-US"/>
        </w:rPr>
        <w:t>30</w:t>
      </w:r>
      <w:r>
        <w:rPr/>
        <w:t>» декабря 2020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Еткульского муниципального района, в лице главы Еткульского муниципального района Кузьменкова Юрия Владимировича, действующего на основании Устава, именуемая «Администрация района», с одной стороны и</w:t>
      </w:r>
    </w:p>
    <w:p>
      <w:pPr>
        <w:pStyle w:val="Normal"/>
        <w:ind w:firstLine="540"/>
        <w:jc w:val="both"/>
        <w:rPr/>
      </w:pPr>
      <w:r>
        <w:rPr/>
        <w:t xml:space="preserve">Администрация Новобатуринского сельского поселения, в лице главы Новобатуринского  сельского поселения Порохиной Татьяны Николаевны, действующей на основании Устава, именуемая «Администрация поселения», с другой стороны,  </w:t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 решением Собрания депутатов Еткульского муниципального района  от 29.12.2020г №64  «О согласовании приема части полномочий» заключили  настоящее Соглашение 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Предмет соглаш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По настоящему соглашению Администрация поселения передает, а Администрация  района принимает осуществление  части полномочия, предусмотренного п.1 ч.1 ст. 14 Федерального закона «Об общих принципах организации местного самоуправления в Российской Федерации» от 06.10.2003г. № 131-ФЗ, включающего в себя   составление  проекта бюджета поселения,  исполнение бюджета поселения, составление отчета об исполнении бюджета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ередаваемые полномочия исполняются  за счет иных межбюджетных трансфертов, предоставляемых из бюджета Новобатуринского сельского поселения в бюджет  Еткульского муниципального района (далее – бюджета района)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иными правовыми актами органов местного самоуправления Еткульского муниципального района в пределах компетенции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 w:before="0" w:after="0"/>
        <w:ind w:left="75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рок осуществления полномочи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both"/>
        <w:rPr/>
      </w:pPr>
      <w:r>
        <w:rPr/>
        <w:t xml:space="preserve">          </w:t>
      </w:r>
      <w:r>
        <w:rPr/>
        <w:t>3. Администрация поселения передает осуществление части полномочия, предусмотренного разделом 1 настоящего Соглашения, Администрации района с 01.01.2021 года по 31.12.2023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Порядок определения ежегодного объем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>
          <w:b/>
          <w:b/>
        </w:rPr>
      </w:pPr>
      <w:r>
        <w:rPr>
          <w:b/>
        </w:rPr>
        <w:t>иных межбюджетных трансферт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/>
        <w:t xml:space="preserve">4. Порядок определения ежегодного объема иных межбюджетных трансфертов, необходимых для осуществления Администрацией района передаваемых полномочий, определяется Методик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5. Учет иных межбюджетных трансфертов, предоставляемых из бюджета Новобатуринского сельского поселения, в бюджет  Еткульского муниципального района на реализацию передаваемых полномочий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6.  Сумма иных межбюджетных трансфертов, перечисляемых  Администрацией поселения Администрации района на осуществление части полномочия, соста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6.1. в период с 01.01.2021г. по 31.12.2021г. в сумме 350, 0 тыс. рублей в год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6.2. в период с 01.01.2022г. по 31.12.2022г. в сумме 350,0 тыс. рублей в го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6.3. в период с 01.01.2023г. по 31.12.2023г. в сумме  350,0 тыс. рублей в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7. Администрация поселения перечисляет иные межбюджетные трансферты ежеквартально равными долями в бюджет района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Иные межбюджетные трансферты, имеющие целевое назначение, не использованные по состоянию на 1 января текущего финансового года подлежат возвращению в течение  первых 15 рабочих дней текущего финансового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Права и обязанности Администрации поселени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9. Администрация поселения обязана перечислять в бюджет района финансовые средства в виде иных межбюджетных трансфертов из бюджета поселения ежемесячно равными доля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1. осуществлять контроль за исполнением Администрацией района передаваемой части полномочий, а также за целевым использованием иных межбюджетных трансфертов, перечисленных  на осуществление части полномоч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0.2. направлять письменные предписания об устранении нарушений требований законодательства по вопросам осуществления Администрацией района или ее должностными лицами передаваемой части полномоч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3. взыскивать в установленном порядке использованные не по целевому назначению средства, предоставленные на осуществление полномочий, предусмотренных в разделе 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Права и обязанности Администрации райо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 Администрация района обяза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1. предоставлять документы и иную информацию, связанную с выполнением переданных полномочий, не позднее 10 дней с момента получения письменного запрос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2. по требованию Администрации поселения устранять нарушения федеральных законов, законов Челябинской области, правовых актов органов местного самоуправления райо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 xml:space="preserve">11.3. возвратить Администрации поселения неиспользованные финансовые средства, перечисленные  для осуществления переданной части полномочия, в случае досрочного прекращения действия настоящего Соглашения в течение 15 дней с момента досрочного расторжения Соглаше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2. Администрация района  имеет прав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2.1. запрашивать в Администрации поселения информацию, необходимую для формирования бюджета посе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12.2. запрашивать в Администрации поселения  любую информацию, необходимую для исполнения переданных полномоч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Ответственность Сторон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13.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14. Администрация района несет ответственность за осуществление передаваемой части полномочий  в пределах сумм иных межбюджетных трансфертов, выделенных на осуществление передаваемых полномочий, а также за целевое использование иных межбюджетных трансфертов, перечисляемых  на осуществление полномоч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/>
        <w:t xml:space="preserve">15. Администрация района  не несет ответственность  за осуществление передаваемой части полномочий, не обеспеченных иными межбюджетными трансфертами  из бюджета район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16. Администрация района не несет ответственност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о обязательствам Администрации поселения, распорядителей и получателей средств бюджета посел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</w:rPr>
        <w:t>- за правильность содержащихся в расчетных документах сведений и арифметических расчетов</w:t>
      </w:r>
      <w:r>
        <w:rPr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I</w:t>
      </w:r>
      <w:r>
        <w:rPr>
          <w:b/>
        </w:rPr>
        <w:t>.Порядок разрешения спор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7. Споры, связанные с исполнением настоящего Соглашения, разрешаются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18. В случае не достижения соглашен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.Основания и порядок досрочного расторжения соглашени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9. Действие настоящего Соглашения прекращае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1) по истечении срока действ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2) по соглашению Сторон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3) на основании судебного решения о его досрочном расторжен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4) в одностороннем порядке без обращения в суд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в случае изменения действующего федерального законодательства или законодательства Челябинской области, в связи с которым реализация передаваемой части полномочий становится невозможно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в случае установления факта нарушений Администрацией поселени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20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х федеральными закон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21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IX</w:t>
      </w:r>
      <w:r>
        <w:rPr>
          <w:b/>
        </w:rPr>
        <w:t>.Заключительные услов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22. Настоящее Соглашение вступает в силу с 01 января  2021 г. и действует по 31 декабря 2023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23. Все изменения и дополнения к настоящему Соглашению вносятся по взаимному согласию сторон и оформляются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24. По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 xml:space="preserve">25. Настоящее Соглашение составлено в двух экземплярах, по одному для каждой из сторон, которые имеют равную юридическую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Реквизиты и подпис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ткульского      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560, Челяби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с. Еткуль, ул.Ленина, 34</w:t>
            </w:r>
          </w:p>
          <w:p>
            <w:pPr>
              <w:pStyle w:val="Normal"/>
              <w:jc w:val="center"/>
              <w:rPr/>
            </w:pPr>
            <w:r>
              <w:rPr/>
              <w:t>ИНН 7430000485 КПП 741001001</w:t>
            </w:r>
          </w:p>
          <w:p>
            <w:pPr>
              <w:pStyle w:val="Normal"/>
              <w:jc w:val="center"/>
              <w:rPr/>
            </w:pPr>
            <w:r>
              <w:rPr/>
              <w:t>Номер казначейского счета  03100643000000016900 Отделение Челябинск Банка России//УФК по Челябинской области г.Челябинск БИК 0175015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лава Етку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одписано  Ю.В. Кузьменк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Новобатури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573, Челябинская область, Еткульский район, п.Новобатурино, ул.Центральная, 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7430000249 КПП 74300100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казначейского счета  </w:t>
            </w:r>
          </w:p>
          <w:p>
            <w:pPr>
              <w:pStyle w:val="Normal"/>
              <w:jc w:val="center"/>
              <w:rPr/>
            </w:pPr>
            <w:r>
              <w:rPr/>
              <w:t>03231643756204656900  Отделение Челябинск Банка России//УФК по Челябинской области г.Челябинск БИК 01750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Новобату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одписаноТ.Н. Порохина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16:00Z</dcterms:created>
  <dc:creator>vmschetihina</dc:creator>
  <dc:description/>
  <cp:keywords/>
  <dc:language>en-US</dc:language>
  <cp:lastModifiedBy>nushmakova</cp:lastModifiedBy>
  <cp:lastPrinted>2021-01-14T17:21:00Z</cp:lastPrinted>
  <dcterms:modified xsi:type="dcterms:W3CDTF">2021-02-08T10:15:00Z</dcterms:modified>
  <cp:revision>18</cp:revision>
  <dc:subject/>
  <dc:title>Дополнительное соглашение №2</dc:title>
</cp:coreProperties>
</file>